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0525</wp:posOffset>
            </wp:positionH>
            <wp:positionV relativeFrom="paragraph">
              <wp:posOffset>-208280</wp:posOffset>
            </wp:positionV>
            <wp:extent cx="5905500" cy="421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Муниципальное общеобразовательное учреждение «Архангельская  средняя  школа»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СМОТРЕНО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ом директора от 03.03.2022г. № 9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ОТ –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НСТРУКЦ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ПО ОХРАНЕ ТРУДА ПРИ УБОРКЕ ПОМЕЩЕНИЙ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ОБЩИЕ ТРЕБОВАНИЯ ОХРАНЫ ТРУДА </w:t>
      </w:r>
    </w:p>
    <w:p>
      <w:pPr>
        <w:pStyle w:val="TextBodyIndent"/>
        <w:numPr>
          <w:ilvl w:val="1"/>
          <w:numId w:val="1"/>
        </w:numPr>
        <w:jc w:val="both"/>
        <w:rPr/>
      </w:pPr>
      <w:r>
        <w:rPr/>
        <w:t xml:space="preserve">К работе по уборке помещений допускаются лица, прошедшие медицинский осмотр и инструктаж по охране труда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асные и вредные производственные фактор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готовления дезраствор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борка помещений с использованием дезрастворов и моющих средст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 уборке помещений используется спецодежда, спец. обувь и другие средства индивидуальной защиты: халат хлопчатобумажный, косынка, рукавицы, а при уборке санузлов, дополнительно, сапоги резиновые и перчатки резиновы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борочный инвентарь, используемый для уборки  санузлов, должен иметь яркую сигнальную маркировку, отличную от маркировки уборочного инвентаря, используемого для уборки других помещени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 уборке помещений запрещается применять  бензин, керосин и другие легковоспламеняющиеся жидкос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ле окончания уборки помещений в обязательном порядке вымыть руки с мылом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ОБЩИЕ ТРЕБОВАНИЯ ОХРАНЫ ТРУДА  ПЕРЕД НАЧАЛОМ РАБОТЫ</w:t>
      </w:r>
    </w:p>
    <w:p>
      <w:pPr>
        <w:pStyle w:val="TextBodyIndent"/>
        <w:numPr>
          <w:ilvl w:val="1"/>
          <w:numId w:val="1"/>
        </w:numPr>
        <w:jc w:val="both"/>
        <w:rPr/>
      </w:pPr>
      <w:r>
        <w:rPr/>
        <w:t>Надеть спецодежду, спец. обувь и другие средства индивидуальной защиты, подготовить к работе необходимый уборочный инвентарь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готовить теплую воду и необходимые растворы дез. средств. Запрещается использовать для подогрева воды электрокипятильник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ткрыть в убираемом помещении окна (фрамуги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ОБЩИЕ ТРЕБОВАНИЯ  ОХРАНЫ ТРУДА ВО ВРЕМЯ РАБОТЫ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борку помещений  производить:</w:t>
      </w:r>
    </w:p>
    <w:p>
      <w:pPr>
        <w:pStyle w:val="Normal"/>
        <w:jc w:val="both"/>
        <w:rPr/>
      </w:pPr>
      <w:r>
        <w:rPr/>
        <w:t>- ежедневно с применением дезинфицирующих средств с обработкой всех контактных поверхнос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ых кабинетов, спортзала после окончания последнего урока и повторно после окончания работы круж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ридоров – после каждой перемены 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ардероба – после начала занятий 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гровых, административно-хозяйственных помещений, актового зала – в конце рабочего  д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регулярное обеззараживание воздуха с использованием оборудования по обеззараживанию воздуха в соответствии с графиком ОУ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е применять при уборке помещений бензин, керосин и другие легковоспламеняющиеся жидкос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е протирать влажной ветошью электророзетки, отключающиеся устройства и другие электрические устройства, находящиеся под напряжение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борочный инвентарь, используемый для уборки туалетов, запрещается применять для уборки других помещ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ТРЕБОВАНИЯ  ОХРАНЫ ТРУДА В АВАРИЙНЫХ СИТУАЦИЯХ</w:t>
      </w:r>
    </w:p>
    <w:p>
      <w:pPr>
        <w:pStyle w:val="TextBodyIndent"/>
        <w:numPr>
          <w:ilvl w:val="1"/>
          <w:numId w:val="1"/>
        </w:numPr>
        <w:jc w:val="both"/>
        <w:rPr/>
      </w:pPr>
      <w:r>
        <w:rPr/>
        <w:t>При попадании в глаза моющих или дезинфицирующих средств обильно промыть глаза водой</w:t>
      </w:r>
    </w:p>
    <w:p>
      <w:pPr>
        <w:pStyle w:val="TextBodyIndent"/>
        <w:numPr>
          <w:ilvl w:val="1"/>
          <w:numId w:val="1"/>
        </w:numPr>
        <w:jc w:val="both"/>
        <w:rPr/>
      </w:pPr>
      <w:r>
        <w:rPr/>
        <w:t>При поражении электрическим током немедленно отключить напряжение и при отсутствии дыхания и пульса у пострадавшего сделать ему искусственное дыхание или  провести непрямой (закрытый) массаж сердца до восстановления дыхания и пульса и отправить пострадавшего в ближайшее лечебное учреждение.</w:t>
      </w:r>
    </w:p>
    <w:p>
      <w:pPr>
        <w:pStyle w:val="TextBodyIndent"/>
        <w:ind w:left="42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ТРЕБОВАНИЯ  ОХРАНЫ ТРУДА ПО ОКОНЧАНИИ РАБОТЫ</w:t>
      </w:r>
    </w:p>
    <w:p>
      <w:pPr>
        <w:pStyle w:val="TextBodyIndent"/>
        <w:numPr>
          <w:ilvl w:val="1"/>
          <w:numId w:val="1"/>
        </w:numPr>
        <w:jc w:val="both"/>
        <w:rPr/>
      </w:pPr>
      <w:r>
        <w:rPr/>
        <w:t>Убрать уборочный инвентарь в специально отведенные шкафы (инвентарь, используемый для уборки туалетов, хранить отдельно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крыть окна (фрамуги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нять спецодежду и тщательно вымыть руки с мылом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инструкцией ознакомлены:</w:t>
      </w:r>
    </w:p>
    <w:p>
      <w:pPr>
        <w:pStyle w:val="Normal"/>
        <w:rPr/>
      </w:pPr>
      <w:r>
        <w:rPr/>
        <w:t>____________________________</w:t>
        <w:br/>
        <w:t>___________________________</w:t>
        <w:br/>
        <w:t>___________________________</w:t>
        <w:br/>
        <w:t>___________________________</w:t>
        <w:br/>
        <w:t>____________________________</w:t>
        <w:br/>
        <w:t>____________________________</w:t>
        <w:br/>
        <w:t>_____________________________</w:t>
        <w:br/>
        <w:t>___________________________</w:t>
      </w:r>
    </w:p>
    <w:p>
      <w:pPr>
        <w:pStyle w:val="Normal"/>
        <w:ind w:left="480" w:hanging="0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1z2">
    <w:name w:val="WW8Num1z2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WW8Num5z2">
    <w:name w:val="WW8Num5z2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7z2">
    <w:name w:val="WW8Num7z2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39:00Z</dcterms:created>
  <dc:creator>Ученик</dc:creator>
  <dc:description/>
  <cp:keywords/>
  <dc:language>en-US</dc:language>
  <cp:lastModifiedBy>Admin-MSI</cp:lastModifiedBy>
  <cp:lastPrinted>2022-04-13T08:39:00Z</cp:lastPrinted>
  <dcterms:modified xsi:type="dcterms:W3CDTF">2023-12-14T08:34:00Z</dcterms:modified>
  <cp:revision>19</cp:revision>
  <dc:subject/>
  <dc:title>СОГЛАСОВАНО </dc:title>
</cp:coreProperties>
</file>